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English I:  </w:t>
      </w:r>
      <w:r>
        <w:rPr>
          <w:rFonts w:cs="Garamond" w:ascii="Garamond" w:hAnsi="Garamond"/>
          <w:b/>
          <w:bCs/>
        </w:rPr>
        <w:t>A Separate Peace – Study Guide Chapter 5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</w:t>
        <w:tab/>
        <w:tab/>
        <w:t>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What is learned about Finny’s fall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How does the injury affect the masters of the school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What does Gene do with Finny’s clothe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When will Finny be able to return to playing sports?  How does Gene react to thi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Who does Finny wish to see right away?  How does Gene react to thi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How does Gene first react within the conversation with Finn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What ‘feeling’ do you believe Finny ha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What commandment does Gene see Finny forming in his min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) Where does Gene go before he returns to school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0) Describe Finny’s residenc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1) What does Gene confess to Finn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2) How does Gene manage to injure Finny agai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3) How does the conversation end?  Is there an understanding between the two individuals?  Support your statemen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2:43:00Z</dcterms:created>
  <dc:creator>Jason Van Engen</dc:creator>
  <dc:description/>
  <cp:keywords/>
  <dc:language>en-US</dc:language>
  <cp:lastModifiedBy>jvanengen</cp:lastModifiedBy>
  <cp:lastPrinted>2008-01-02T06:42:00Z</cp:lastPrinted>
  <dcterms:modified xsi:type="dcterms:W3CDTF">2008-01-02T12:57:00Z</dcterms:modified>
  <cp:revision>3</cp:revision>
  <dc:subject/>
  <dc:title>English I:  Animal Farm – Study Guide Chapter 1</dc:title>
</cp:coreProperties>
</file>